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 xml:space="preserve">Wykonanie nawierzchni asfaltowych dróg gminnych  położonych  w miejscowości Dulcza Wielka, Janowiec, Partynia, Podborze, Ruda, Zgórsko, Radomyśl Wielki, Dulcza Mała, Zdziarzec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do 15.06.202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808159546"/>
      <w:bookmarkStart w:id="1" w:name="__Fieldmark__0_380815954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808159546"/>
      <w:bookmarkStart w:id="3" w:name="__Fieldmark__1_380815954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/>
        <w:t>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808159546"/>
      <w:bookmarkStart w:id="5" w:name="__Fieldmark__2_380815954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808159546"/>
      <w:bookmarkStart w:id="7" w:name="__Fieldmark__3_380815954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1-02T09:43:00Z</dcterms:modified>
  <cp:revision>12</cp:revision>
  <dc:subject/>
  <dc:title>Rozdział II SIWZ - Formularz Oferty</dc:title>
</cp:coreProperties>
</file>